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3362325</wp:posOffset>
            </wp:positionV>
            <wp:extent cx="2121535" cy="220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40.55pt;mso-wrap-distance-right:0pt" filled="f" o:ole="">
            <v:imagedata r:id="rId4" o:title=""/>
          </v:shape>
          <o:OLEObject Type="Embed" ProgID="Package" ShapeID="ole_rId3" DrawAspect="Content" ObjectID="_2056581940" r:id="rId3"/>
        </w:objec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  <w:tab/>
        <w:t>Herstellung von Kunststoffen Audio</w:t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 w:before="0" w:after="200"/>
        <w:ind w:left="0" w:right="0" w:hanging="0"/>
        <w:rPr/>
      </w:pPr>
      <w:r>
        <w:rPr/>
        <w:t>Einfach Doppelklick auf die Date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95</Characters>
  <CharactersWithSpaces>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2:35:00Z</dcterms:created>
  <dc:creator>Janne</dc:creator>
  <dc:description/>
  <dc:language>en-US</dc:language>
  <cp:lastModifiedBy/>
  <dcterms:modified xsi:type="dcterms:W3CDTF">2009-03-08T2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ne</vt:lpwstr>
  </property>
</Properties>
</file>